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formularza ofertow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FORMULARZ CENOWY </w:t>
      </w:r>
    </w:p>
    <w:p>
      <w:pPr>
        <w:pStyle w:val="Normal"/>
        <w:rPr/>
      </w:pPr>
      <w:r>
        <w:rPr/>
        <w:t>Data:</w:t>
        <w:tab/>
        <w:t>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:  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iedziba wykonawcy: ..........................................................................................................</w:t>
        <w:tab/>
        <w:tab/>
      </w:r>
    </w:p>
    <w:p>
      <w:pPr>
        <w:pStyle w:val="Normal"/>
        <w:jc w:val="both"/>
        <w:rPr/>
      </w:pPr>
      <w:r>
        <w:rPr/>
        <w:t xml:space="preserve">Przedstawia zestawienie cenowe dla oferowanego przedmiotu zamówienia: Nazwa zadania: </w:t>
      </w:r>
      <w:r>
        <w:rPr>
          <w:b/>
        </w:rPr>
        <w:t>Kompleksowe usługi pogrzebowe dla Ośrodka Pomocy Społecznej Dzielnicy Praga Północ w 2016 roku Numer sprawy: OPS/ZP/3/20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 wartościowa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781"/>
        <w:gridCol w:w="684"/>
        <w:gridCol w:w="1035"/>
        <w:gridCol w:w="1380"/>
        <w:gridCol w:w="700"/>
        <w:gridCol w:w="120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przedmiotu zamówi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 z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x cena net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 zł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ór i transport zwłok z miejsca wskazanego przez zamawiającego do chłodn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wanie przez 1 dobę zwłok w chłodn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zwłok w tym mycie i ubrani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dostarczenie trumny sosnowej(wraz z wyposażeniem), przygotowanie i ułożenie zwłok w trumni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up i dostarczenie półtrumny sosnowej(wraz z wyposażeniem), przygotowanie i ułożenie zwłok w trumni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dostarczenie trumny do kremacj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dostarczenie urn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zwłok z chłodni do miejsca pochówku na Cmentarz: Cmentarz komunalny północny w Warszawie przy ul. Wóycickiego 14, Cmentarz komunalny południowy w Antoninowie gmina Piaseczno oraz Cmentarz wskazany przez zamawiającego na terenie m. st. Warszawy (pochowanie w grobie rodzinnym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gotowanie grobu (</w:t>
            </w:r>
            <w:r>
              <w:rPr>
                <w:sz w:val="18"/>
                <w:szCs w:val="18"/>
              </w:rPr>
              <w:t xml:space="preserve">wykopanie grobu </w:t>
            </w:r>
            <w:r>
              <w:rPr>
                <w:sz w:val="20"/>
                <w:szCs w:val="20"/>
              </w:rPr>
              <w:t>do pochowania zwłok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niesienie szczątków z grobu z (tzw.,,odzysku’’</w:t>
            </w:r>
            <w:r>
              <w:rPr>
                <w:sz w:val="20"/>
                <w:szCs w:val="20"/>
              </w:rPr>
              <w:t>)-  ta czynność dotyczy tylko Cmentarza Północneg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howanie zwłok – czynność złożenia trumny, urny w grobie wskazanym przez ZCK, grobie rodzinnym, w katakumbie na w/w cmentarzach (patrz transport zwłok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i ustawienie krzyża drewnianego i tablicy nagrobnej na mogil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worka foliowego (po 30 dniach od zgonu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całunu (do 30 dni od zgonu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ceremonii pogrzebowej (posługi liturgicznej) przy grobie zgodnie z wyznaniem zmarłego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klepsydry w ilości 2 sztuk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wanie przez 1 dobę zwłok w zamrażarce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Uwaga</w:t>
      </w:r>
      <w:r>
        <w:rPr>
          <w:b/>
          <w:u w:val="single"/>
        </w:rPr>
        <w:t>:</w:t>
      </w:r>
    </w:p>
    <w:p>
      <w:pPr>
        <w:pStyle w:val="Normal"/>
        <w:jc w:val="both"/>
        <w:rPr/>
      </w:pPr>
      <w:r>
        <w:rPr>
          <w:b/>
        </w:rPr>
        <w:t xml:space="preserve">- dotyczy punktu, 2: </w:t>
      </w:r>
      <w:r>
        <w:rPr/>
        <w:t>Jeśli</w:t>
      </w:r>
      <w:r>
        <w:rPr>
          <w:sz w:val="20"/>
          <w:szCs w:val="20"/>
        </w:rPr>
        <w:t xml:space="preserve"> Wykonawca będzie przechowywał zwłoki w chłodni należącej do Zarządu Cmentarzy Komunalnych należy podać cenę zgodną z aktualnie obowiązującym cennikiem ZCK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- dotyczy punktu 10,13,14,17:</w:t>
      </w:r>
      <w:r>
        <w:rPr/>
        <w:t xml:space="preserve"> cena z tych pozycji nie będzie brana pod uwagę w ogólnej średniej cenie za pogrzeb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 tabeli wartościowej należy zsumować wartości w poszczególnych pozycji t.j. </w:t>
        <w:br/>
        <w:t>( pozycje:1,2,3,4,8,9,11,12,15,16) i wpisać je, jako cenę pogrzebu tradycyjneg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 tabeli wartościowej należy zsumować wartości w poszczególnych pozycji t.j. </w:t>
        <w:br/>
        <w:t>( pozycje: 1,2,3,6,7,8,9,11,12,15,16) i wpisać je, jako cenę pogrzebu z kremac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nr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575"/>
        <w:gridCol w:w="2033"/>
        <w:gridCol w:w="1436"/>
        <w:gridCol w:w="191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a za pogrzeb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</w:tabs>
              <w:ind w:left="636" w:right="-950" w:hanging="1656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</w:tabs>
              <w:ind w:left="636" w:right="-950" w:hanging="1656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</w:tabs>
              <w:ind w:left="636" w:right="-950" w:hanging="1656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 za pogrzeb tradycyjn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 za pogrzeb z kremacj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ela nr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2123"/>
        <w:gridCol w:w="1440"/>
        <w:gridCol w:w="1920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lna średnia cena za pogrzeb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a brutto 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rtość z tabeli nr 1 poz. 3. należy podzielić przez liczbę 2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Imiona i nazwiska osób uprawnionych do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zytelne podpisy osób uprawnionych do reprezentowania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OPS/ZP/3/20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09:00Z</dcterms:created>
  <dc:creator>darek</dc:creator>
  <dc:description/>
  <dc:language>en-US</dc:language>
  <cp:lastModifiedBy>Darek</cp:lastModifiedBy>
  <cp:lastPrinted>2015-11-12T15:52:00Z</cp:lastPrinted>
  <dcterms:modified xsi:type="dcterms:W3CDTF">2015-11-12T14:52:00Z</dcterms:modified>
  <cp:revision>20</cp:revision>
  <dc:subject/>
  <dc:title>Załącznik nr numer 2 do SIWZ</dc:title>
</cp:coreProperties>
</file>